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0" w:before="240" w:after="240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Fanan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Fanan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Fanan"/>
          <w:b/>
          <w:b/>
          <w:bCs/>
          <w:sz w:val="32"/>
          <w:sz w:val="32"/>
          <w:szCs w:val="32"/>
          <w:rtl w:val="true"/>
        </w:rPr>
        <w:t>والمراج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رآن الكريم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إبانة، للإمام المقرئ أبي محمد مكي بن أبي طالب القيس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37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 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دكتور محيي الدين رمضان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مأمون للتراث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مش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9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إتحاف فضلاء البشر في القراءات الأربع عشر، للشيخ أحمد بن محمد بن أحمد الدمياطي الشافعي الشهير بالبناء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111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طبعه ونشره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 الحميد أحمد حنف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ص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إتقان في علوم القرآن، للحافظ جلال الدين عبد الرحمن السيوط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91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أبو الفضل إبراهيم، دار التراث 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أخبار النحويين، لأبي طاهر عبد الواحد بن أبي هاشم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4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جدي فتحي، دار الصحابة للتراث بطنطا، الطبعة الأولى </w:t>
      </w:r>
      <w:r>
        <w:rPr>
          <w:rFonts w:cs="Lotus Linotype" w:ascii="Lotus Linotype" w:hAnsi="Lotus Linotype"/>
          <w:sz w:val="26"/>
          <w:szCs w:val="26"/>
        </w:rPr>
        <w:t>141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إصابة في تمييز الصحابة، للحافظ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أحمد بن علي بن حجر العسقل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5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طبعة محمد مصطفى القاهرة </w:t>
      </w:r>
      <w:r>
        <w:rPr>
          <w:rFonts w:cs="Lotus Linotype" w:ascii="Lotus Linotype" w:hAnsi="Lotus Linotype"/>
          <w:sz w:val="26"/>
          <w:szCs w:val="26"/>
        </w:rPr>
        <w:t>135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أعلام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قاموس تراجم لأشهر الرجال والنساء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 لخير الدين الزركل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ثالث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إقناع في القراءات السبع، لأبي جعفر أحمد بن علي بن خلف، ابن الباذش الأنصا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54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دكتور عبد الحميد قطامش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ركز البحث العلم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جامعة أم القرى، مكة المكرم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أنساب، للإمام أبي سعيد عبد الكريم بن محمد بن منصور التميمي السمع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56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قديم وتعل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 الله عمر البارود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جنان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بحر المحيط، للإمام محمد بن يوسف الشهير بأبي حيان الأندلسي الغرناط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5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فك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بداية والنهاية في التاريخ، للإمام ابن كثير، عماد الدين أبي الفداء، إسماعيل ابن كثير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7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كتبة المعارف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97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بدور الزاهرة في القراءات العشر المتواترة، من طريقي الشاطبية والدرة، لعبد الفتاح بن عبد الغني القاض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140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كتبة الدار بالمدينة المنو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4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برهان في علوم القرآن، للإمام بدر الدين محمد بن عبد الله الزركشي، 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أبو الفضل إبراهيم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يس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39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بغية الوعاة في طبقات اللغويين والنحاة للحافظ جلال الدين عبد الرحمن السيوط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91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أبو الفضل إبراهيم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عة عيس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4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أويل مشكل القرآن، للإمام أبي محمد عبد الله بن قتيبة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27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سيد أحمد صقر، دار التراث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97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اريخ بغداد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أو مدينة السلام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لحافظ أبي بكر أحمد بن علي الخطيب البغداد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6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اب العر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اريخ الخلفاء للحافظ جلال الدين عبد الرحمن بن أبي بكر السيوط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91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محيي الدين عبد الحمي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7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طبع بمطبعة السعادة بمص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ناش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كتبة التجارية الكبرى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اريخ خليفة بن خياط، لعمرو بن خليفة بن خياط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16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 الدكتور أكرم ضياء العمر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39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ؤسسة الرسال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حبير التيسير في قراءات الأئمة العشر، للإمام المحقق محمد بن محمد الشهير بابن الجز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3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فكر 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ذكرة الحفاظ، للإمام أبي عبد الله شمس الدين محمد بن أحمد بن عثمان الذهب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4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وعات دائرة المعارف العثمانية في الهن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ناش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فكر العر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6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تفسير البغوي المسمى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عالم التنزيل، للإمام أبي محمد الحسين بن مسعود الفراء البغو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51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خالد عبد الرحمن العك ومروان سوا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معرف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6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فسير المشكل من غريب القرآن، للإمام مكي بن أبي طالب القيس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3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دكتور علي حسين البواب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كتبة المعارف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رياض </w:t>
      </w:r>
      <w:r>
        <w:rPr>
          <w:rFonts w:cs="Lotus Linotype" w:ascii="Lotus Linotype" w:hAnsi="Lotus Linotype"/>
          <w:sz w:val="26"/>
          <w:szCs w:val="26"/>
        </w:rPr>
        <w:t>140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6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قريب التهذيب، للحافظ أحمد بن علي بن حجر العسقل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5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 الوهاب عبد اللطيف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معرف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39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قريب النشر في القراءات العشر، لأبي الخير محمد بن محمد بن محمد بن الجز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3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إبراهيم عطوة عوض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عة مصطف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8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نزيه الشريعة المرفوعة عن الأخبار الشنيعة الموضوعة، لأبي الحسن علي بن محمد بن عراق الكن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96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 الله محمد الصد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كتبة 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ص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أولى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هذيب التهذيب، للحافظ أحمد بن علي بن حجر العسقل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5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عة دائرة المعارف الهند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حيدر آبا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2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تيسير في القراءات السبع، للإمام أبي عمرو عثمان بن سعيد الد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4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أوتويرتزا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اب العر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جامع البيان في تفسير آي القرآن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فسير الطبري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، لأبي جعفر محمد بن جرير الطب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1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ود محمد شاك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معارف بمص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ثان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جامع لأحكام القرآن، لأبي عبد الله محمد بن أحمد الأنصاري القرطب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 </w:t>
      </w:r>
      <w:r>
        <w:rPr>
          <w:rFonts w:cs="Lotus Linotype" w:ascii="Lotus Linotype" w:hAnsi="Lotus Linotype"/>
          <w:sz w:val="26"/>
          <w:szCs w:val="26"/>
        </w:rPr>
        <w:t>67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دار إحياء التراث العربي بيروت </w:t>
      </w:r>
      <w:r>
        <w:rPr>
          <w:rFonts w:cs="Lotus Linotype" w:ascii="Lotus Linotype" w:hAnsi="Lotus Linotype"/>
          <w:sz w:val="26"/>
          <w:szCs w:val="26"/>
        </w:rPr>
        <w:t>140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حجة في القراءات السبع، لأبي عبد الله الحسين بن أحمد بن خالويه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7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دكتور عبد العال سالم مكرم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شرو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39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حجة القراءات، للإمام أبي زرعة عبد الرحمن بن محمد بن زنجل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سعيد الأفغاني، مؤسسة الرسال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39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سبعة في القراءات، لابن مجاهد، أحمد بن موسى بن العباس، أبو بكر بن مجاهد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2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 الدكتور شوقي ضيف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معارف بمص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سنن ابن ماجه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لحافظ أبي عبد الله محمد يزيد القزوي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27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فؤاد عبد الباقي، مصطفى البابي الحلبي 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سنن الترمذي، لأبي عيسى محمد بن عيسى بن سورة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27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أحمد محمد شاك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يس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سنن الكبرى، للإمام الحافظ أبي بكر أحمد بن الحسين بن علي البيهق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5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فكر 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سير أعلام النبلاء، للإمام شمس الدين محمد بن أحمد بن عثمان الذهب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4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 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شعيب الأرناءوط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ؤسسة الرسالة 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سابعة </w:t>
      </w:r>
      <w:r>
        <w:rPr>
          <w:rFonts w:cs="Lotus Linotype" w:ascii="Lotus Linotype" w:hAnsi="Lotus Linotype"/>
          <w:sz w:val="26"/>
          <w:szCs w:val="26"/>
        </w:rPr>
        <w:t>141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شاطبية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حرز الأماني ووجه التهاني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، للإمام القاسم بن فيرُه بن خلف بن أحمد الشاطبي الأندلس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59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عة مصطف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قاهرة </w:t>
      </w:r>
      <w:r>
        <w:rPr>
          <w:rFonts w:cs="Lotus Linotype" w:ascii="Lotus Linotype" w:hAnsi="Lotus Linotype"/>
          <w:sz w:val="26"/>
          <w:szCs w:val="26"/>
        </w:rPr>
        <w:t>135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شذرات الذهب في أخبار من ذهب، للمؤرخ الفقيه أبي الفلاح عبد الحي بن العماد الحنبل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108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كتبة التجارية للطباعة والنشر والتوزيع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شرح السنة، للإمام محيي السنة أبي محمد الحسين بن مسعود الفراء البغو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51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شعيب الأرناءوط ومحمد زهير الشاويش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كتب الإسلام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شرح شعلة على الشاطبية، للإمام أبي عبد الله محمد بن أحمد بن محمد بن الحسين الموصل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65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طبع على نفقة الاتحاد العام لجامعة القراء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أولى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شرح المفصل، للعلامة موفق الدين يعيش بن علي بن يعيش النحو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63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الم الكتب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شرح طيبة النشر في القراءات العشر، لأحمد بن محمد بن علي بن الجزري، ولد ابن الجزري صاحب النشر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5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شيخ علي محمد الصباغ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شركة مصطف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96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شعب الإيمان للإمام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حافظ أبي بكر أحمد بن الحسين البيهق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5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صحيح وتعل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حافظ عزيز بيك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طبعة العزيزية حيدر آبا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هن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صحيح البخاري، مع شرحه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فتح البار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لإمام أبي عبد الله محمد بن إسماعيل البخا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25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عة السلفية 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صحيح الجامع الصغير وزياداته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فتح الكبي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للمحدث محمد ناصر الدين الألباني، المكتب الإسلامي، 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صحيح مسلم، للإمام أبي الحسين مسلم بن الحجاج القشيري النيسابو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6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 وترقيم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فؤاد عبد الباقي دار إحياء التراث العر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ضعفاء الكبار، للحافظ أبي جعفر محمد بن عمرو بن موسى بن حماد القصيل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2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 الدكتور عبد المعطي أمين قلعج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ب العلم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ضعيف الجامع الصغير وزياداته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فتح الكبي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للمحدث محمد ناصر الدين الألباني، المكتب الإسلام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قات الكبرى، لابن سعد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23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صاد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طبقات المفسرين، للحافظ شمس الدين محمد بن علي بن أحمد الداود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94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ب العلم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عنوان في القراءات السبع، لأبي طاهر إسماعيل بن خلف الأنصاري الأندلس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5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 الدكتور زهير زاهد والدكتور خليل العط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الم الكتب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غاية في القراءات، للحافظ أبي بكر أحمد بن الحسين بن مهران النيسابو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8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غياث الجنباز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أولى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140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غاية النهاية في طبقات القراء، لشمس الدين أبي الخير محمد بن محمد بن محمد بن الجز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3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نش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ج برجستراس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ب العلم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غيث النفع في القراءات السبع، لولي الله سيدي علي النوري الصفاقسي، مطبوع بهامش سراج القارئ شرح حرز الأم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شاطب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صطفى البابي الحلبي، 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ثالث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cs="Lotus Linotype" w:ascii="Lotus Linotype" w:hAnsi="Lotus Linotype"/>
          <w:sz w:val="26"/>
          <w:szCs w:val="26"/>
        </w:rPr>
        <w:t>137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فتح الباري بشرح صحيح البخاري، للحافظ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أحمد بن علي بن حجر العسقل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5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كتبة السلفية ومطبعتها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فضائل القرآن وما أنزل بمكة وما أنزل بالمدينة، لأبي عبد الله محمد بن أيوب بن يحيى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EG"/>
        </w:rPr>
        <w:t>ا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بن الضريس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29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 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دكتور مسفر بن سعيد الغامد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حافظ للنشر والتوزيع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رياض الطبعة الأولى </w:t>
      </w:r>
      <w:r>
        <w:rPr>
          <w:rFonts w:cs="Lotus Linotype" w:ascii="Lotus Linotype" w:hAnsi="Lotus Linotype"/>
          <w:sz w:val="26"/>
          <w:szCs w:val="26"/>
        </w:rPr>
        <w:t>140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فوائد المجموعة في الأحاديث الموضوعة، لمحمد بن علي الشوك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125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 الرحمن بن يحيى المعلمي اليمان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كتب الإسلام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39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قاموس المحيط، للعلامة مجد الدين محمد بن يعقوب الفيروزآباد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1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عة مصطف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37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كاشف في معرفة من له رواية في كتب السنة، للإمام شمس الدين الذهب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4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زت علي عيد عطية، موسى محمد على الموش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ب الحديث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9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كامل في ضعفاء الرجال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لإمام الحافظ أبي أحمد عبد الله بن عدي الجرج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6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فك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40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لآلئ المصنوعة في الأحاديث الموضوعة، للإمام جلال الدين عبد الرحمن السيوط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91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كتبة الحسينية المصرية بالأزه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أولى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سان العرب، للإمام أبي الفضل جمال الدين محمد بن مكرم، ابن منظور الإفريقي المص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1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صادر 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سان الميزان، للإمام شهاب الدين أبي الفضل أحمد بن علي بن حجر العسقل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5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وعات دائرة المعارف النظامية الهند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حيدرآبا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3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طائف الإشارات لفنون القراءات، للإمام شهاب الدين أبي العباس أحمد بن محمد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EG"/>
        </w:rPr>
        <w:t>ا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بن أبي بكر القسطلاني المصري الشافع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92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شيخ عامر السيد عثمان والدكتور عبد الصبور شاهين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جلس الأعلى للشئون الإسلام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cs="Lotus Linotype" w:ascii="Lotus Linotype" w:hAnsi="Lotus Linotype"/>
          <w:sz w:val="26"/>
          <w:szCs w:val="26"/>
        </w:rPr>
        <w:t>139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بسوط في القراءات العشر، لأبي بكر أحمد بن الحسين بن مهران الأصفه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8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سبيع حمزة حاكم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وعات مجمع اللغة العربية بدمش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مجمع الزوائد ومنبع الفوائ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لحافظ نور الدين علي بن أبي بكر الهيثم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0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كتبة القدس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cs="Lotus Linotype" w:ascii="Lotus Linotype" w:hAnsi="Lotus Linotype"/>
          <w:sz w:val="26"/>
          <w:szCs w:val="26"/>
        </w:rPr>
        <w:t>135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جموع فتاوى شيخ الإسلام ابن تيمية، لأبي العباس تقي الدين أحمد بن عبد الحليم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2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جمع وترتيب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 الرحمن بن محمد بن قاسم العاصمي النجدي الحنبل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حتسب في تبيين وجوه شواذ القراءات والإيضاح عنها، لأبي الفتح عثمان بن ج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9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لي النجدي ناصف والدكتور عبد الحليم النجار والدكتور عبد الفتاح إسماعيل ش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سزكين للطباعة والنش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ختصر في شواذ القرآن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أو القراءات الشاذة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، لأبي عبد الله الحسين بن أحمد بن خالويه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37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نشره ج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راجستراس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طبعة الرحمانية بمصر </w:t>
      </w:r>
      <w:r>
        <w:rPr>
          <w:rFonts w:cs="Lotus Linotype" w:ascii="Lotus Linotype" w:hAnsi="Lotus Linotype"/>
          <w:sz w:val="26"/>
          <w:szCs w:val="26"/>
        </w:rPr>
        <w:t>193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، الجمعية المستشرقية الألمانية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دخل لدراسة القرآن الكريم، للدكتور محمد محمد أبو شهب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ثان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رشد الوجيز إلى علوم تتعلق بالكتاب العزيز، لشهاب الدين عبد الرحمن بن إسماعيل بن إبراهيم، المعروف بابن أبي شامة المقدس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66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طيار آلتي قولاج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صادر 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ستدرك على الصحيحين، للإمام الحافظ أبي عبد الله الحاكم النيسابو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0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فك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بيروت </w:t>
      </w:r>
      <w:r>
        <w:rPr>
          <w:rFonts w:cs="Lotus Linotype" w:ascii="Lotus Linotype" w:hAnsi="Lotus Linotype"/>
          <w:sz w:val="26"/>
          <w:szCs w:val="26"/>
        </w:rPr>
        <w:t>139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سند، للإمام أحمد بن حنبل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24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كتب الإسلامي بيروت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صباح الزجاجة في زوائد ابن ماجه، للشهاب أحمد بن أبي بكر البوصي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4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وسى محمد علي، دكتور عزت علي عط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ب الإسلام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صنف في الأحاديث والآثار، للإمام الحافظ أبي بكر بن أبي شيبة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23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صحيح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 الخالق الأفغان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عة العلوم الشرق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حيدرآبا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هن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8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عجم الأدباء، للشيخ الإمام شهاب الدين ياقوت بن عبد الله الحمو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62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كتبة عيس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صر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طبعة الأخي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عجم البلدان، لياقوت بن عبد الله الحمو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62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دار صادر للطباعة والنشر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cs="Lotus Linotype" w:ascii="Lotus Linotype" w:hAnsi="Lotus Linotype"/>
          <w:sz w:val="26"/>
          <w:szCs w:val="26"/>
        </w:rPr>
        <w:t>137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عجم المفهرس لألفاظ القرآن الكريم، لمحمد فؤاد عبد الباق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جيل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بيروت </w:t>
      </w:r>
      <w:r>
        <w:rPr>
          <w:rFonts w:cs="Lotus Linotype" w:ascii="Lotus Linotype" w:hAnsi="Lotus Linotype"/>
          <w:sz w:val="26"/>
          <w:szCs w:val="26"/>
        </w:rPr>
        <w:t>140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معجم المؤلفين، تراجم مصنفي الكتب العربية، لعمر رضا كحالة مكتبة المثنى، بيروت، ودار إحياء التراث العربي، 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عرفة القراء الكبار على الطبقات والأعصار، للإمام شمس الدين أبي عبد الله محمد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EG"/>
        </w:rPr>
        <w:t>ا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بن أحمد بن عثمان الذهب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4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شار عواد، وشعيب الأرناءوط، وصالح مهدي عباس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ؤسسة الرسال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غني في توجيه القراءات العشر المتواترة، للدكتور محمد سالم محيسن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جيل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6"/>
          <w:szCs w:val="26"/>
        </w:rPr>
        <w:t>140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فردات في غريب القرآن، لأبي القاسم الحسين بن محمد المعروف بالراغب الأصفه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50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سيد كيلان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صطف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خيرة </w:t>
      </w:r>
      <w:r>
        <w:rPr>
          <w:rFonts w:cs="Lotus Linotype" w:ascii="Lotus Linotype" w:hAnsi="Lotus Linotype"/>
          <w:sz w:val="26"/>
          <w:szCs w:val="26"/>
        </w:rPr>
        <w:t>1381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قاصد الحسنة ببيان كثير من الأحاديث المشتهرة على الألسنة، للحافظ شمس الدين أبي الخير محمد بن عبد الرحمن السخاو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902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صحيح وتعل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الله محمد الصد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ب العلم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9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قنع في رسم مصاحف الأمصار، للإمام أبي عمرو عثمان بن سعيد الدان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444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 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الصادق قمحاو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كتبة الكليات الأزهر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نتظم في تاريخ الملوك والأمم، لأبي الفرج عبد الرحمن بن علي بن الجوز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59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ثقاف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لبنان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نجد المقرئين ومرشد الطالبين، للإمام شمس الدين أبي الخير محمد بن محمد بن محمد بن الجز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3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ب العلم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بيروت </w:t>
      </w:r>
      <w:r>
        <w:rPr>
          <w:rFonts w:cs="Lotus Linotype" w:ascii="Lotus Linotype" w:hAnsi="Lotus Linotype"/>
          <w:sz w:val="26"/>
          <w:szCs w:val="26"/>
        </w:rPr>
        <w:t>1400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وضوعات، للإمام أبي الفرج عبد الرحمن بن علي بن الجوزي القرش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597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بد الرحمن محمد عثمان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كتبة السلفية بالمدينة المنورة السعود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طبعة الأولى </w:t>
      </w:r>
      <w:r>
        <w:rPr>
          <w:rFonts w:cs="Lotus Linotype" w:ascii="Lotus Linotype" w:hAnsi="Lotus Linotype"/>
          <w:sz w:val="26"/>
          <w:szCs w:val="26"/>
        </w:rPr>
        <w:t>138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هذب في القراءات العشر وتوجيهها من طريق طيبة النشر، للدكتور محمد سالم محيسن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كتبة الكليات الأزهرية </w:t>
      </w:r>
      <w:r>
        <w:rPr>
          <w:rFonts w:cs="Lotus Linotype" w:ascii="Lotus Linotype" w:hAnsi="Lotus Linotype"/>
          <w:sz w:val="26"/>
          <w:szCs w:val="26"/>
        </w:rPr>
        <w:t>1389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يزان الاعتدال في نقد الرجال، لأبي عبد الله محمد بن أحمد بن عثمان الذهب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748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حقيق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حمد علي البجاو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طبعة عيسى البابي الحلبي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نجوم الزاهرة في ملوك مصر والقاهرة، لجمال الدين أبي المحاسن، يوسف بن تغ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7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طبع ونشر وزارة الثقافة المصر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قاهر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true"/>
        <w:spacing w:lineRule="exact" w:line="450" w:before="60" w:after="0"/>
        <w:ind w:left="0" w:right="0" w:firstLine="17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نشر في القراءات العشر، للحافظ أبي الخير شمس الدين محمد بن محمد بن محمد بن الجزري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z w:val="26"/>
          <w:szCs w:val="26"/>
        </w:rPr>
        <w:t>823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صححه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علي محمد الصباغ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دار الكتب العلمية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. </w:t>
      </w:r>
    </w:p>
    <w:p>
      <w:pPr>
        <w:pStyle w:val="Footnote"/>
        <w:spacing w:lineRule="exact" w:line="450" w:before="60" w:after="0"/>
        <w:ind w:left="0" w:right="0" w:firstLine="170"/>
        <w:jc w:val="both"/>
        <w:rPr>
          <w:rFonts w:ascii="Lotus Linotype" w:hAnsi="Lotus Linotype" w:cs="AGA Abasan Regular"/>
          <w:b/>
          <w:b/>
          <w:bCs/>
          <w:spacing w:val="2"/>
          <w:sz w:val="34"/>
          <w:szCs w:val="34"/>
        </w:rPr>
      </w:pPr>
      <w:r>
        <w:rPr>
          <w:rFonts w:cs="Lotus Linotype" w:ascii="Lotus Linotype" w:hAnsi="Lotus Linotype"/>
          <w:spacing w:val="2"/>
          <w:sz w:val="26"/>
          <w:szCs w:val="26"/>
        </w:rPr>
        <w:t>92</w:t>
      </w:r>
      <w:r>
        <w:rPr>
          <w:rFonts w:cs="Lotus Linotype" w:ascii="Lotus Linotype" w:hAnsi="Lotus Linotype"/>
          <w:spacing w:val="2"/>
          <w:sz w:val="26"/>
          <w:szCs w:val="26"/>
          <w:rtl w:val="true"/>
        </w:rPr>
        <w:t xml:space="preserve">- </w:t>
      </w:r>
      <w:r>
        <w:rPr>
          <w:rFonts w:ascii="Lotus Linotype" w:hAnsi="Lotus Linotype" w:cs="Lotus Linotype"/>
          <w:spacing w:val="2"/>
          <w:sz w:val="26"/>
          <w:sz w:val="26"/>
          <w:szCs w:val="26"/>
          <w:rtl w:val="true"/>
        </w:rPr>
        <w:t xml:space="preserve">النهاية في غريب الحديث والأثر، للإمام مجدد الدين أبي السعادات المبارك بن محمد الجزري، ابن الأثير </w:t>
      </w:r>
      <w:r>
        <w:rPr>
          <w:rFonts w:cs="Lotus Linotype" w:ascii="Lotus Linotype" w:hAnsi="Lotus Linotype"/>
          <w:spacing w:val="2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spacing w:val="2"/>
          <w:sz w:val="26"/>
          <w:sz w:val="26"/>
          <w:szCs w:val="26"/>
          <w:rtl w:val="true"/>
        </w:rPr>
        <w:t>ت</w:t>
      </w:r>
      <w:r>
        <w:rPr>
          <w:rFonts w:cs="Lotus Linotype" w:ascii="Lotus Linotype" w:hAnsi="Lotus Linotype"/>
          <w:spacing w:val="2"/>
          <w:sz w:val="26"/>
          <w:szCs w:val="26"/>
          <w:rtl w:val="true"/>
        </w:rPr>
        <w:t xml:space="preserve">: </w:t>
      </w:r>
      <w:r>
        <w:rPr>
          <w:rFonts w:cs="Lotus Linotype" w:ascii="Lotus Linotype" w:hAnsi="Lotus Linotype"/>
          <w:spacing w:val="2"/>
          <w:sz w:val="26"/>
          <w:szCs w:val="26"/>
        </w:rPr>
        <w:t>606</w:t>
      </w:r>
      <w:r>
        <w:rPr>
          <w:rFonts w:ascii="Lotus Linotype" w:hAnsi="Lotus Linotype" w:cs="Lotus Linotype"/>
          <w:spacing w:val="2"/>
          <w:sz w:val="26"/>
          <w:sz w:val="26"/>
          <w:szCs w:val="26"/>
          <w:rtl w:val="true"/>
        </w:rPr>
        <w:t>هـ</w:t>
      </w:r>
      <w:r>
        <w:rPr>
          <w:rFonts w:cs="Lotus Linotype" w:ascii="Lotus Linotype" w:hAnsi="Lotus Linotype"/>
          <w:spacing w:val="2"/>
          <w:sz w:val="26"/>
          <w:szCs w:val="26"/>
          <w:rtl w:val="true"/>
        </w:rPr>
        <w:t xml:space="preserve">). </w:t>
      </w:r>
      <w:r>
        <w:rPr>
          <w:rFonts w:ascii="Lotus Linotype" w:hAnsi="Lotus Linotype" w:cs="Lotus Linotype"/>
          <w:spacing w:val="2"/>
          <w:sz w:val="26"/>
          <w:sz w:val="26"/>
          <w:szCs w:val="26"/>
          <w:rtl w:val="true"/>
        </w:rPr>
        <w:t>تحقيق طاهر أحمد الزاوي، ومحمود محمد الطناجي</w:t>
      </w:r>
      <w:r>
        <w:rPr>
          <w:rFonts w:cs="Lotus Linotype" w:ascii="Lotus Linotype" w:hAnsi="Lotus Linotype"/>
          <w:spacing w:val="2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pacing w:val="2"/>
          <w:sz w:val="26"/>
          <w:sz w:val="26"/>
          <w:szCs w:val="26"/>
          <w:rtl w:val="true"/>
        </w:rPr>
        <w:t>دار الفكر</w:t>
      </w:r>
      <w:r>
        <w:rPr>
          <w:rFonts w:cs="Lotus Linotype" w:ascii="Lotus Linotype" w:hAnsi="Lotus Linotype"/>
          <w:spacing w:val="2"/>
          <w:sz w:val="26"/>
          <w:szCs w:val="26"/>
          <w:rtl w:val="true"/>
        </w:rPr>
        <w:t xml:space="preserve">. </w:t>
      </w:r>
      <w:r>
        <w:rPr>
          <w:rFonts w:ascii="Lotus Linotype" w:hAnsi="Lotus Linotype" w:cs="Lotus Linotype"/>
          <w:spacing w:val="2"/>
          <w:sz w:val="26"/>
          <w:sz w:val="26"/>
          <w:szCs w:val="26"/>
          <w:rtl w:val="true"/>
        </w:rPr>
        <w:t>بيروت</w:t>
      </w:r>
      <w:r>
        <w:rPr>
          <w:rFonts w:cs="Lotus Linotype" w:ascii="Lotus Linotype" w:hAnsi="Lotus Linotype"/>
          <w:spacing w:val="2"/>
          <w:sz w:val="26"/>
          <w:szCs w:val="26"/>
          <w:rtl w:val="true"/>
        </w:rPr>
        <w:t>.</w:t>
      </w:r>
    </w:p>
    <w:p>
      <w:pPr>
        <w:pStyle w:val="Normal"/>
        <w:spacing w:lineRule="exact" w:line="440" w:before="60" w:after="0"/>
        <w:jc w:val="center"/>
        <w:rPr>
          <w:rFonts w:ascii="Lotus Linotype" w:hAnsi="Lotus Linotype" w:cs="AGA Abasan Regular"/>
          <w:b/>
          <w:b/>
          <w:bCs/>
          <w:spacing w:val="2"/>
          <w:sz w:val="32"/>
          <w:szCs w:val="32"/>
        </w:rPr>
      </w:pPr>
      <w:r>
        <w:rPr>
          <w:rFonts w:cs="AGA Abasan Regular" w:ascii="Lotus Linotype" w:hAnsi="Lotus Linotype"/>
          <w:b/>
          <w:bCs/>
          <w:spacing w:val="2"/>
          <w:sz w:val="32"/>
          <w:szCs w:val="32"/>
          <w:rtl w:val="true"/>
        </w:rPr>
      </w:r>
    </w:p>
    <w:p>
      <w:pPr>
        <w:pStyle w:val="Normal"/>
        <w:spacing w:lineRule="exact" w:line="440" w:before="60" w:after="0"/>
        <w:jc w:val="center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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794" w:top="1418" w:footer="0" w:bottom="3969"/>
          <w:pgNumType w:start="439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440" w:before="6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440" w:before="240" w:after="240"/>
        <w:ind w:left="0" w:right="0" w:hanging="0"/>
        <w:jc w:val="center"/>
        <w:rPr>
          <w:rFonts w:ascii="Lotus Linotype" w:hAnsi="Lotus Linotype" w:cs="Fanan"/>
          <w:b/>
          <w:b/>
          <w:bCs/>
          <w:sz w:val="30"/>
          <w:szCs w:val="30"/>
        </w:rPr>
      </w:pPr>
      <w:r>
        <w:rPr>
          <w:rFonts w:cs="Fanan" w:ascii="Lotus Linotype" w:hAnsi="Lotus Linotype"/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440" w:before="240" w:after="240"/>
        <w:jc w:val="center"/>
        <w:rPr>
          <w:rFonts w:ascii="Lotus Linotype" w:hAnsi="Lotus Linotype" w:cs="Fanan"/>
          <w:b/>
          <w:b/>
          <w:bCs/>
          <w:sz w:val="30"/>
          <w:szCs w:val="30"/>
        </w:rPr>
      </w:pPr>
      <w:r>
        <w:rPr>
          <w:rFonts w:cs="Fanan" w:ascii="Lotus Linotype" w:hAnsi="Lotus Linotype"/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 w:before="240" w:after="240"/>
        <w:jc w:val="center"/>
        <w:rPr>
          <w:rFonts w:ascii="Lotus Linotype" w:hAnsi="Lotus Linotype" w:cs="Fanan"/>
          <w:b/>
          <w:b/>
          <w:bCs/>
          <w:sz w:val="40"/>
          <w:szCs w:val="40"/>
        </w:rPr>
      </w:pPr>
      <w:r>
        <w:rPr>
          <w:rFonts w:ascii="Lotus Linotype" w:hAnsi="Lotus Linotype" w:cs="Fanan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Fanan"/>
          <w:b/>
          <w:b/>
          <w:bCs/>
          <w:sz w:val="40"/>
          <w:sz w:val="40"/>
          <w:szCs w:val="40"/>
          <w:rtl w:val="true"/>
        </w:rPr>
        <w:t>الموضوعات</w:t>
      </w:r>
    </w:p>
    <w:p>
      <w:pPr>
        <w:pStyle w:val="Normal"/>
        <w:spacing w:lineRule="exact" w:line="440"/>
        <w:jc w:val="center"/>
        <w:rPr>
          <w:rFonts w:ascii="Lotus Linotype" w:hAnsi="Lotus Linotype" w:cs="Fanan"/>
          <w:b/>
          <w:b/>
          <w:bCs/>
          <w:sz w:val="30"/>
          <w:szCs w:val="30"/>
        </w:rPr>
      </w:pPr>
      <w:r>
        <w:rPr>
          <w:rFonts w:cs="Fanan" w:ascii="Lotus Linotype" w:hAnsi="Lotus Linotype"/>
          <w:b/>
          <w:bCs/>
          <w:sz w:val="30"/>
          <w:szCs w:val="30"/>
          <w:rtl w:val="true"/>
        </w:rPr>
      </w:r>
    </w:p>
    <w:tbl>
      <w:tblPr>
        <w:bidiVisual w:val="true"/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"/>
        <w:gridCol w:w="1046"/>
        <w:gridCol w:w="14"/>
      </w:tblGrid>
      <w:tr>
        <w:trPr/>
        <w:tc>
          <w:tcPr>
            <w:tcW w:w="6247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Fanan"/>
                <w:b/>
                <w:b/>
                <w:bCs/>
                <w:sz w:val="28"/>
                <w:szCs w:val="28"/>
              </w:rPr>
            </w:pPr>
            <w:r>
              <w:rPr>
                <w:rFonts w:ascii="Lotus Linotype" w:hAnsi="Lotus Linotype" w:cs="Fanan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Fanan"/>
                <w:b/>
                <w:b/>
                <w:bCs/>
                <w:sz w:val="28"/>
                <w:szCs w:val="28"/>
              </w:rPr>
            </w:pPr>
            <w:r>
              <w:rPr>
                <w:rFonts w:ascii="Lotus Linotype" w:hAnsi="Lotus Linotype" w:cs="Fanan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Heading1"/>
              <w:spacing w:lineRule="exact" w:line="440" w:before="60" w:after="0"/>
              <w:ind w:left="0" w:right="0" w:hanging="0"/>
              <w:jc w:val="left"/>
              <w:rPr>
                <w:rFonts w:ascii="Lotus Linotype" w:hAnsi="Lotus Linotype" w:cs="Lotus Linotype"/>
                <w:color w:val="000000"/>
                <w:sz w:val="26"/>
                <w:szCs w:val="26"/>
              </w:rPr>
            </w:pPr>
            <w:r>
              <w:rPr>
                <w:rFonts w:ascii="Lotus Linotype" w:hAnsi="Lotus Linotype" w:cs="Lotus Linotype"/>
                <w:color w:val="000000"/>
                <w:sz w:val="26"/>
                <w:sz w:val="26"/>
                <w:szCs w:val="26"/>
                <w:rtl w:val="true"/>
              </w:rPr>
              <w:t>سورة مريم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 xml:space="preserve">سورة طه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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أنبياء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حج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ؤمنون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نور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فرقان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شعراء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نمل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قصص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1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عنكبوت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روم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لقمان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سجدة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أحزاب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5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سبأ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0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 xml:space="preserve">سورة الملائكة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7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يس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8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صافات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Heading5"/>
              <w:spacing w:lineRule="exact" w:line="440" w:before="60" w:after="0"/>
              <w:ind w:left="0" w:right="0" w:hanging="0"/>
              <w:jc w:val="left"/>
              <w:rPr>
                <w:rFonts w:ascii="Lotus Linotype" w:hAnsi="Lotus Linotype" w:cs="Lotus Linotype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Lotus Linotype" w:hAnsi="Lotus Linotype" w:cs="Lotus Linotype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سورة ص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Heading7"/>
              <w:spacing w:lineRule="exact" w:line="440" w:before="60" w:after="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زمر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Heading7"/>
              <w:spacing w:lineRule="exact" w:line="440" w:before="60" w:after="0"/>
              <w:ind w:left="0" w:right="0" w:hanging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 xml:space="preserve">سورة المؤمن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2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فصلت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شورى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4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زخرف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4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دخان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5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جاثية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أحقاف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6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/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قتال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  <w:lang w:bidi="ar-EG"/>
              </w:rPr>
              <w:t>محمد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4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فتح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7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حجرات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ق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88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ذَّاريات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طُّور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نَّجم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2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قمر</w:t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رحمن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09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واقع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14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حديد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20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جادل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25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حش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29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متحِن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32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صف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35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جمع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38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نافقين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40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تغابن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43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طَّلاق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46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تحريم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48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لك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5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قلم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55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حاقَّ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6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عارج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64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 xml:space="preserve">سورة نوح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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67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جن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69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زَّمل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72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دث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75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قيام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78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إنسان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8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مرسلات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85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نبأ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87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نازعات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9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عبس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95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تكوي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97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انفطا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399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 xml:space="preserve">سورة الرحيق 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</w:rPr>
              <w:t>(</w:t>
            </w: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المطففين</w:t>
            </w:r>
            <w:r>
              <w:rPr>
                <w:rFonts w:cs="Lotus Linotype" w:ascii="Lotus Linotype" w:hAnsi="Lotus Linotype"/>
                <w:sz w:val="26"/>
                <w:szCs w:val="26"/>
                <w:rtl w:val="true"/>
              </w:rPr>
              <w:t>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0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انشقاق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04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بروج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07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طارق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09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 xml:space="preserve">سورة الأعلى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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1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غاشي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فج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14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بلد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16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شمس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17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ليل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18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ضحى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19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انشراح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0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تين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علق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2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قد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3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بيِّن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4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  <w:lang w:bidi="ar-EG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زلزل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5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عاديات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6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قارع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8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تكاث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29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والعص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همزة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1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فيل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2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ماعون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2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كوث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3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كافرون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نصر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تبت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سورة الإخلاص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5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الفلق والناس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6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 xml:space="preserve">خاتمة الكتاب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7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المصادر والمراجع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39</w:t>
            </w:r>
          </w:p>
        </w:tc>
      </w:tr>
      <w:tr>
        <w:trPr/>
        <w:tc>
          <w:tcPr>
            <w:tcW w:w="6247" w:type="dxa"/>
            <w:gridSpan w:val="2"/>
            <w:tcBorders/>
          </w:tcPr>
          <w:p>
            <w:pPr>
              <w:pStyle w:val="Normal"/>
              <w:spacing w:lineRule="exact" w:line="440" w:before="60" w:after="0"/>
              <w:jc w:val="left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ascii="Lotus Linotype" w:hAnsi="Lotus Linotype" w:cs="Lotus Linotype"/>
                <w:sz w:val="26"/>
                <w:sz w:val="26"/>
                <w:szCs w:val="26"/>
                <w:rtl w:val="true"/>
              </w:rPr>
              <w:t>الفهرس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exact" w:line="440" w:before="60" w:after="0"/>
              <w:jc w:val="center"/>
              <w:rPr>
                <w:rFonts w:ascii="Lotus Linotype" w:hAnsi="Lotus Linotype" w:cs="Lotus Linotype"/>
                <w:sz w:val="26"/>
                <w:szCs w:val="26"/>
              </w:rPr>
            </w:pPr>
            <w:r>
              <w:rPr>
                <w:rFonts w:cs="Lotus Linotype" w:ascii="Lotus Linotype" w:hAnsi="Lotus Linotype"/>
                <w:sz w:val="26"/>
                <w:szCs w:val="26"/>
              </w:rPr>
              <w:t>449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eastAsia="AGA Arabesque" w:cs="AGA Arabesque" w:ascii="AGA Arabesque" w:hAnsi="AGA Arabesque"/>
          <w:b/>
          <w:bCs/>
          <w:sz w:val="30"/>
          <w:szCs w:val="30"/>
        </w:rPr>
        <w:t></w:t>
      </w:r>
      <w:r>
        <w:rPr>
          <w:rFonts w:eastAsia="Lotus Linotype" w:cs="Lotus Linotype" w:ascii="Lotus Linotype" w:hAnsi="Lotus Linotype"/>
          <w:b/>
          <w:bCs/>
          <w:sz w:val="30"/>
          <w:szCs w:val="30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</w:t>
      </w:r>
      <w:r>
        <w:rPr>
          <w:rFonts w:eastAsia="Lotus Linotype" w:cs="Lotus Linotype" w:ascii="Lotus Linotype" w:hAnsi="Lotus Linotype"/>
          <w:b/>
          <w:bCs/>
          <w:sz w:val="30"/>
          <w:szCs w:val="30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</w:t>
      </w:r>
    </w:p>
    <w:p>
      <w:pPr>
        <w:pStyle w:val="Normal"/>
        <w:spacing w:lineRule="exact" w:line="440"/>
        <w:jc w:val="center"/>
        <w:rPr>
          <w:rFonts w:ascii="Lotus Linotype" w:hAnsi="Lotus Linotype" w:cs="AGA Abasan Regular"/>
          <w:b/>
          <w:b/>
          <w:bCs/>
          <w:sz w:val="34"/>
          <w:szCs w:val="34"/>
        </w:rPr>
      </w:pPr>
      <w:r>
        <w:rPr>
          <w:rFonts w:cs="AGA Abasan Regular" w:ascii="Lotus Linotype" w:hAnsi="Lotus Linotype"/>
          <w:b/>
          <w:bCs/>
          <w:sz w:val="34"/>
          <w:szCs w:val="34"/>
          <w:rtl w:val="true"/>
        </w:rPr>
      </w:r>
    </w:p>
    <w:p>
      <w:pPr>
        <w:sectPr>
          <w:headerReference w:type="even" r:id="rId4"/>
          <w:headerReference w:type="default" r:id="rId5"/>
          <w:type w:val="evenPage"/>
          <w:pgSz w:w="11906" w:h="16838"/>
          <w:pgMar w:left="2268" w:right="2268" w:gutter="0" w:header="794" w:top="1418" w:footer="0" w:bottom="396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exact" w:line="440"/>
        <w:jc w:val="center"/>
        <w:rPr>
          <w:rFonts w:ascii="Lotus Linotype" w:hAnsi="Lotus Linotype" w:cs="AGA Abasan Regular"/>
          <w:b/>
          <w:b/>
          <w:bCs/>
          <w:sz w:val="34"/>
          <w:szCs w:val="34"/>
        </w:rPr>
      </w:pPr>
      <w:r>
        <w:rPr>
          <w:rFonts w:cs="AGA Abasan Regular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spacing w:lineRule="exact" w:line="440"/>
        <w:jc w:val="left"/>
        <w:rPr>
          <w:rFonts w:ascii="Lotus Linotype" w:hAnsi="Lotus Linotype" w:cs="Lotus Linotype"/>
          <w:b/>
          <w:b/>
          <w:bCs/>
          <w:sz w:val="30"/>
          <w:szCs w:val="30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/>
        <w:jc w:val="left"/>
        <w:rPr>
          <w:rFonts w:ascii="Lotus Linotype" w:hAnsi="Lotus Linotype" w:cs="Lotus Linotype"/>
          <w:b/>
          <w:b/>
          <w:bCs/>
          <w:sz w:val="30"/>
          <w:szCs w:val="30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/>
        <w:jc w:val="left"/>
        <w:rPr>
          <w:rFonts w:ascii="Lotus Linotype" w:hAnsi="Lotus Linotype" w:cs="Lotus Linotype"/>
          <w:b/>
          <w:b/>
          <w:bCs/>
          <w:sz w:val="30"/>
          <w:szCs w:val="30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/>
        <w:jc w:val="left"/>
        <w:rPr>
          <w:rFonts w:ascii="Lotus Linotype" w:hAnsi="Lotus Linotype" w:cs="Lotus Linotype"/>
          <w:b/>
          <w:b/>
          <w:bCs/>
          <w:sz w:val="30"/>
          <w:szCs w:val="30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sz w:val="134"/>
          <w:szCs w:val="134"/>
        </w:rPr>
      </w:pPr>
      <w:r>
        <w:rPr>
          <w:rFonts w:eastAsia="AGA Arabesque" w:cs="AGA Arabesque" w:ascii="AGA Arabesque" w:hAnsi="AGA Arabesque"/>
          <w:sz w:val="134"/>
          <w:szCs w:val="134"/>
        </w:rPr>
        <w:t></w:t>
      </w:r>
    </w:p>
    <w:p>
      <w:pPr>
        <w:pStyle w:val="Normal"/>
        <w:spacing w:lineRule="exact" w:line="440"/>
        <w:jc w:val="center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sectPr>
      <w:headerReference w:type="even" r:id="rId6"/>
      <w:headerReference w:type="default" r:id="rId7"/>
      <w:type w:val="oddPage"/>
      <w:pgSz w:w="11906" w:h="16838"/>
      <w:pgMar w:left="2268" w:right="2268" w:gutter="0" w:header="794" w:top="1418" w:footer="0" w:bottom="39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74010</wp:posOffset>
              </wp:positionH>
              <wp:positionV relativeFrom="paragraph">
                <wp:posOffset>297180</wp:posOffset>
              </wp:positionV>
              <wp:extent cx="46863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3.4pt" to="595.2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منار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هدى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في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بيان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وقف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الابتدا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45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.05pt;mso-position-vertical-relative:text;margin-left:337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450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</w:rPr>
    </w:pPr>
    <w:r>
      <w:rPr>
        <w:rFonts w:cs="Traditional Arabic"/>
        <w:b/>
        <w:b/>
        <w:bCs/>
        <w:sz w:val="32"/>
        <w:sz w:val="32"/>
        <w:szCs w:val="32"/>
        <w:rtl w:val="true"/>
      </w:rPr>
      <w:t>المصادر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والمراجع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44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pict>
                        <v:line id="shape_0" from="226.3pt,23.35pt" to="595.25pt,23.35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44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74010</wp:posOffset>
              </wp:positionH>
              <wp:positionV relativeFrom="paragraph">
                <wp:posOffset>296545</wp:posOffset>
              </wp:positionV>
              <wp:extent cx="46863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3.35pt" to="595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74010</wp:posOffset>
              </wp:positionH>
              <wp:positionV relativeFrom="paragraph">
                <wp:posOffset>297180</wp:posOffset>
              </wp:positionV>
              <wp:extent cx="46863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3.4pt" to="595.2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منار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هدى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في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بيان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وقف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الابتدا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45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.05pt;mso-position-vertical-relative:text;margin-left:337.1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452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</w:rPr>
    </w:pPr>
    <w:r>
      <w:rPr>
        <w:rFonts w:cs="Traditional Arabic"/>
        <w:b/>
        <w:b/>
        <w:bCs/>
        <w:sz w:val="32"/>
        <w:sz w:val="32"/>
        <w:szCs w:val="32"/>
        <w:rtl w:val="true"/>
      </w:rPr>
      <w:t>فهرس</w:t>
    </w:r>
    <w:r>
      <w:rPr>
        <w:rFonts w:eastAsia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موضوعات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7995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</w:rPr>
                      <w:pict>
                        <v:line id="shape_0" from="226.3pt,23.35pt" to="595.25pt,23.35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0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74010</wp:posOffset>
              </wp:positionH>
              <wp:positionV relativeFrom="paragraph">
                <wp:posOffset>296545</wp:posOffset>
              </wp:positionV>
              <wp:extent cx="46863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3.35pt" to="595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74010</wp:posOffset>
              </wp:positionH>
              <wp:positionV relativeFrom="paragraph">
                <wp:posOffset>297180</wp:posOffset>
              </wp:positionV>
              <wp:extent cx="46863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3.4pt" to="595.2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0"/>
        <w:sz w:val="30"/>
        <w:szCs w:val="30"/>
        <w:rtl w:val="true"/>
      </w:rPr>
      <w:t>منار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هدى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في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بيان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وقف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الابتد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0</w:t>
                    </w:r>
                    <w:r>
                      <w:rPr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0"/>
        <w:szCs w:val="30"/>
      </w:rPr>
    </w:pPr>
    <w:r>
      <w:rPr>
        <w:rFonts w:cs="Traditional Arabic"/>
        <w:b/>
        <w:b/>
        <w:bCs/>
        <w:sz w:val="30"/>
        <w:sz w:val="30"/>
        <w:szCs w:val="30"/>
        <w:rtl w:val="true"/>
      </w:rPr>
      <w:t>فهرس</w:t>
    </w:r>
    <w:r>
      <w:rPr>
        <w:rFonts w:eastAsia="Times New Roman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45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pict>
                        <v:line id="shape_0" from="226.3pt,23.35pt" to="595.25pt,23.35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459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74010</wp:posOffset>
              </wp:positionH>
              <wp:positionV relativeFrom="paragraph">
                <wp:posOffset>296545</wp:posOffset>
              </wp:positionV>
              <wp:extent cx="468630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3.35pt" to="595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0" w:hanging="0"/>
      <w:jc w:val="center"/>
      <w:outlineLvl w:val="0"/>
    </w:pPr>
    <w:rPr>
      <w:rFonts w:ascii="Trebuchet MS" w:hAnsi="Trebuchet MS" w:eastAsia="Times New Roman" w:cs="Arabic Transparent"/>
      <w:color w:val="669966"/>
      <w:sz w:val="48"/>
      <w:szCs w:val="4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6:24:00Z</dcterms:created>
  <dc:creator>tarahony</dc:creator>
  <dc:description/>
  <cp:keywords/>
  <dc:language>en-US</dc:language>
  <cp:lastModifiedBy>tarahony</cp:lastModifiedBy>
  <dcterms:modified xsi:type="dcterms:W3CDTF">2008-04-19T08:34:00Z</dcterms:modified>
  <cp:revision>104</cp:revision>
  <dc:subject/>
  <dc:title>فهرس المصادر والمراجع</dc:title>
</cp:coreProperties>
</file>